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статьи 3 и 9 Закона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б организации оздоровления работников бюджетной сферы на территории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ий проект закона Ульяновской области разработан в целях внесения изменений в статьи 3 и 9 </w:t>
      </w:r>
      <w:hyperlink r:id="rId2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Закон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а Ульяновской области от 29 мая 2012 года № 65-ЗО «Об организации оздоровления работников бюджетной сферы </w:t>
        <w:br/>
        <w:t>на территории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(далее – Закон 65-ЗО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ействие законопроекта распространяется на </w:t>
      </w:r>
      <w:r>
        <w:rPr>
          <w:rFonts w:cs="PT Astra Serif" w:ascii="PT Astra Serif" w:hAnsi="PT Astra Serif"/>
          <w:sz w:val="28"/>
          <w:szCs w:val="28"/>
        </w:rPr>
        <w:t>работников государственных органов и государственных учреждений Ульяновской области, замещающих в них должности, не являющиеся государственными должностями Ульяновской области или должностями государственной гражданской службы Ульяновской области (далее – работник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ами 2.1 и 2.2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Порядк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существления деятельности по организации оздоровления работников государственных органов и государственных учреждений Ульяновской области, замещающих в них должности, не являющиеся государственными должностями или должностями государственной гражданской службы Ульяновской области, утверждённого постановлением Правительства Ульяновской области от 09.06.2012 № 280-П «О мерах по реализации Закона Ульяновской области от 29.05.2012 № 65-ЗО «Об организации оздоровления работников бюджетной сферы на территории Ульяновской области» (далее – Порядок) работник, имеющий право на оздоровление в соответствии с Законом 65-ЗО представляет в уполномоченный орган через уполномоченное Министерством государственное учреждение (далее – уполномоченное учреждение) соответствующее заявление, которое представляется им в уполномоченное учреждение по выбору работника лично или через представителя; посредством размещения в федеральной государственной информационной системе «Единый портал государственных и муниципальных услуг (функций)»; посредством почтовой связ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Однако согласно статье 3 Закона 65-ЗО каждый работник имеет право </w:t>
        <w:br/>
        <w:t xml:space="preserve">на оздоровление в соответствии с очередностью, устанавливаемой </w:t>
        <w:br/>
        <w:t xml:space="preserve">в определяемом Правительством Ульяновской области порядке по дате подачи </w:t>
        <w:br/>
        <w:t xml:space="preserve">им соответствующего заявления в исполнительный орган государственной власти Ульяновской области, уполномоченный в сфере образования, или через многофункциональный центр предоставления государственных </w:t>
        <w:br/>
        <w:t xml:space="preserve">и муниципальных услуг, но не чаще одного раза в три года. Порядок и сроки передачи многофункциональным центром предоставления государственных </w:t>
        <w:br/>
        <w:t xml:space="preserve">и муниципальных услуг принятых им заявлений в уполномоченный орган определяются соглашением, заключенным между многофункциональным центром предоставления государственных и муниципальных услуг </w:t>
        <w:br/>
        <w:t>и государственным органом Ульяновской области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жду тем ни в одной структурной единице Порядка возможность </w:t>
        <w:br/>
        <w:t>и порядок подачи работником заявления через многофункциональный центр предоставления государственных и муниципальных услуг не определ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согласования положений статьи 3 и Порядка проектом закона предлагается исключить норму, предусматривающую подачу работником заявления через многофункциональный центр предоставления государственных </w:t>
        <w:br/>
        <w:t>и муниципальных услуг, поскольку данный вид подачи не используется работника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же проектом предусматривается внесение изменений в части приведения наименования исполнительных органов государственной власти Ульяновской области в соответствие с Федеральным законом от 21.12.2021 </w:t>
        <w:br/>
        <w:t>№ 414-ФЗ «Об общих принципах организации публичной власти в субъектах Российской Федерации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Элюнова И.Н. – заместитель директора ОГКУ «Управление обеспечения деятельности в сфере образования»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азырова А.М. – начальник отдела правового обеспечения Министерства просвещения и воспитания Ульяновской обла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юхина М.В. – референт </w:t>
      </w:r>
      <w:r>
        <w:rPr>
          <w:rFonts w:cs="PT Astra Serif" w:ascii="PT Astra Serif" w:hAnsi="PT Astra Serif"/>
          <w:sz w:val="28"/>
          <w:szCs w:val="28"/>
        </w:rPr>
        <w:t>отдела правового обеспечения Министерства просвещения и воспитания 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просвещения </w:t>
        <w:br/>
        <w:t>и воспитания Ульяновской области                                                    Н.В.Семе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7C46E4E45018E75B668A414CB39221983E748E1A94AF4A26ADF14E0014516DEED485F442E28C494CD7304A2ACD33BF7376L" TargetMode="External"/><Relationship Id="rId3" Type="http://schemas.openxmlformats.org/officeDocument/2006/relationships/hyperlink" Target="consultantplus://offline/ref=768004931FFEF6D643BF44A694FEFE784553007B7FCE83D36C6D17FCE0037A1AF8931A1015E6A5FAB736994E832CE0A82949B29EAC26A51C4599026571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5:00Z</dcterms:created>
  <dc:creator>Тестовая</dc:creator>
  <dc:description/>
  <cp:keywords/>
  <dc:language>en-US</dc:language>
  <cp:lastModifiedBy>User</cp:lastModifiedBy>
  <cp:lastPrinted>2022-02-09T16:36:00Z</cp:lastPrinted>
  <dcterms:modified xsi:type="dcterms:W3CDTF">2022-07-06T08:23:00Z</dcterms:modified>
  <cp:revision>107</cp:revision>
  <dc:subject/>
  <dc:title>ПОЯСНИТЕЛЬНАЯ ЗАПИСКА</dc:title>
</cp:coreProperties>
</file>